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6 sofinancirala Občina Šentjur 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BRAŽEVANJE STROKOVNIH KADROV V ŠPORTU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BRAZEC 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SPLOŠNI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 al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za DDV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UJP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/ mobiln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/ mobiln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2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zobraževalnega  program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udeležencev  izobraževanj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prečna starost udeležencev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vključenih oseb s posebnimi potrebami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dni izvedbe program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erminu (od – do)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o izvajanja programa (športni objekt,..)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rošek program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tek opis izobraževalnega program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.) Pričakovani odhodk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videni stroški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tizacija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stroš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I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trdilo, da je(so) udeleženec(i) izobraževanja član(i) društva in da je(so) plačal(i) letno članar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V. IZJA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72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6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2:00Z</dcterms:created>
  <dc:creator>OBČINA</dc:creator>
  <dc:description/>
  <cp:keywords/>
  <dc:language>en-US</dc:language>
  <cp:lastModifiedBy>Alenka Stojan</cp:lastModifiedBy>
  <cp:lastPrinted>2007-05-22T12:35:00Z</cp:lastPrinted>
  <dcterms:modified xsi:type="dcterms:W3CDTF">2026-01-21T09:51:00Z</dcterms:modified>
  <cp:revision>34</cp:revision>
  <dc:subject/>
  <dc:title>PRIJAVA NA JAVNI RAZPIS ZA SOFINANCIRANJE PROGRAMOV IN PROJEKTOV S PODROČJA DEJAVNOSTI MLADIH, KI JIH BO OBČINA ŠENTJUR V LETU</dc:title>
</cp:coreProperties>
</file>